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статьи 8 и 10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деятельности государственных органов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фере молодёжной политик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Проект закона Ульяновской области «О внесении изменений в статьи 8            и 10 Закона Ульяновской области «О деятельности государственных органов Ульяновской области в сфере молодёжной политики» (далее – законопроект) подготовлен в целях приведения Закона Ульяновской области от 14 июля 2009 года № 100-ЗО «О деятельности государственных органов Ульяновской области в сфере молодеёной политики» (далее – Закон № 100-ЗО)                             в соответствие с законодательством Российской Федерации                                        и законодательством Ульяновской области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В соответствии с частью 3 статьи 8 Закона № 100-ЗО исполнительные органы государственной власти Ульяновской области, организации, находящиеся в ведении Ульяновской области, вправе оказывать поддержку молодым специалистам в соответствии с законодательством Ульяновской области. Таким образом, компетенция исполнительных органов государственной власти Ульяновской области и организаций, находящихся                  в ведении Ульяновской области,  в сфере поддержки молодых специалистов определяется по формуле «вправе», что является коррупциогенным фактором, устанавливающим для правоприменителя необоснованно широкие пределы усмотрения или возможность необоснованного применения исключений                из общих правил (подпункт «б» пункта 3 методики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оссийской Федерации от 26 февраля 2010 года № 96). При этом согласно статье 4 Закона Ульяновской области от 2 мая 2012 года № 49-ЗО «О мерах социальной поддержки отдельных категорий молодых специалистов                       на территории Ульяновской области» исполнительные органы государственной власти Ульяновской области не вправе, а обязаны предоставлять меры социальной поддержки отдельным категориям молодых специалистов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В соответствии с пунктом 1 статьи 10 Закона № 100-ЗО в целях обеспечения физического и духовно-нравственного развития молодёжи исполнительные органы государственной власти Ульяновской области обеспечивают функционирование и развитие системы профилактических мер, направленных на противодействие распространению среди молодёжи алкоголизма, наркомании и токсикомании. Между тем согласно Закону Ульяновской области от 1 июля 2008 года № 123-ЗО «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           и токсикомании на территории Ульяновской области» исполнительные органы государственной власти Ульяновской области осуществляют не только деятельность по профилактике алкоголизма, наркомании и токсикомании,               но и деятельность по профилактике незаконного потребления наркотических средств и психотропных веществ, новых потенциально опасных психоактивных веществ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В этой связи законопроектом предлагается внести в часть 3 статьи 8                 и пункт 1 статьи 10 Закона № 100-ЗО соответствующие изменения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Последствием принятия законопроекта станет приведение Закона                    № 100-ЗО в соответствие с законодательством Российской Федерации                                  и законодательством Ульяновской области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ю или принятию в связи с принятием закона Ульяновской области </w:t>
      </w:r>
      <w:r>
        <w:rPr>
          <w:b/>
        </w:rPr>
        <w:t xml:space="preserve">«О внесении изменений в статьи 8 и 10 Закона Ульяновской области </w:t>
      </w:r>
      <w:r>
        <w:rPr>
          <w:b/>
          <w:szCs w:val="28"/>
        </w:rPr>
        <w:t xml:space="preserve">«О деятельности государственных органов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фере молодёжной политик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й в статьи 8 и 10 Закона Ульяновской области </w:t>
      </w:r>
      <w:r>
        <w:rPr>
          <w:szCs w:val="28"/>
        </w:rPr>
        <w:t xml:space="preserve">«О деятельности государственных органов Ульяновской области в сфере молодёжной политики» </w:t>
      </w:r>
      <w:r>
        <w:rPr/>
        <w:t xml:space="preserve">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статьи 8 и 10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деятельности государственных органов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фере молодёжной политик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й в статьи 8 и 10 Закона Ульяновской области </w:t>
      </w:r>
      <w:r>
        <w:rPr>
          <w:szCs w:val="28"/>
        </w:rPr>
        <w:t>«О деятельности государственных органов Ульяновской области в сфере молодёжной политики»</w:t>
      </w:r>
      <w:r>
        <w:rPr/>
        <w:t xml:space="preserve">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55:00Z</dcterms:created>
  <dc:creator>user</dc:creator>
  <dc:description/>
  <cp:keywords/>
  <dc:language>en-US</dc:language>
  <cp:lastModifiedBy>user</cp:lastModifiedBy>
  <cp:lastPrinted>2017-01-25T16:53:00Z</cp:lastPrinted>
  <dcterms:modified xsi:type="dcterms:W3CDTF">2017-01-25T12:55:00Z</dcterms:modified>
  <cp:revision>3</cp:revision>
  <dc:subject/>
  <dc:title>Правовое управление</dc:title>
</cp:coreProperties>
</file>